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509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LANO DE AULA</w:t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88"/>
      </w:tblGrid>
      <w:tr>
        <w:trPr/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E SENADOR FILINTO MULLER EXTENSÃ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Professor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0"/>
              <w:rPr/>
            </w:pPr>
            <w:r>
              <w:rPr/>
              <w:t>Izabel Macedo de Araúj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Turno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Vesperti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Língua Portugues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Ano / Turm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º C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Quantidade de Aulas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ata da Aul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06/06/2016</w:t>
            </w:r>
          </w:p>
        </w:tc>
      </w:tr>
    </w:tbl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 xml:space="preserve">1. </w:t>
      </w:r>
      <w:r>
        <w:rPr>
          <w:rFonts w:eastAsia="Calibri"/>
          <w:b/>
          <w:bCs/>
          <w:lang w:eastAsia="en-US"/>
        </w:rPr>
        <w:t>Conteúdos</w:t>
      </w:r>
    </w:p>
    <w:p>
      <w:pPr>
        <w:pStyle w:val="Normal"/>
        <w:jc w:val="both"/>
        <w:rPr/>
      </w:pPr>
      <w:r>
        <w:rPr/>
        <w:t xml:space="preserve"> </w:t>
      </w:r>
      <w:r>
        <w:rPr/>
        <w:t>Substantivos próprios e comu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Habilidades e Competência: 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/>
        <w:t>Perceber a função dos substantivos próprios e comuns.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b/>
          <w:bCs/>
        </w:rPr>
        <w:t>3. Metodologia</w:t>
      </w:r>
    </w:p>
    <w:p>
      <w:pPr>
        <w:pStyle w:val="Normal"/>
        <w:jc w:val="both"/>
        <w:rPr/>
      </w:pPr>
      <w:r>
        <w:rPr/>
        <w:t xml:space="preserve">Nestas aulas os estudantes serão direcionados a Sala de Tecnologia Educacional onde a professora irá disponibilizar no blog da escola no link </w:t>
      </w:r>
      <w:hyperlink r:id="rId3">
        <w:r>
          <w:rPr>
            <w:rStyle w:val="InternetLink"/>
          </w:rPr>
          <w:t>https://form.jotformz.com/61406101854649</w:t>
        </w:r>
      </w:hyperlink>
      <w:r>
        <w:rPr/>
        <w:t xml:space="preserve"> para a realização de uma atividade online no ambiente JotForm sobre Substantivos próprios e comuns. A atividade foi criada pela professora como execução de plano de aula de oficina oferecida pelo PROGETEC, onde os estudantes irão responder as questões propostas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</w:rPr>
        <w:t>4. Recursos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Computadores e Aplicativo JotForm.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</w:rPr>
        <w:t xml:space="preserve">5. Avaliação </w:t>
      </w:r>
    </w:p>
    <w:p>
      <w:pPr>
        <w:pStyle w:val="Normal"/>
        <w:jc w:val="both"/>
        <w:rPr/>
      </w:pPr>
      <w:r>
        <w:rPr/>
        <w:t>A avaliação será processual e contínua no decorrer da aula. Bem como, os principais fatores observados: comportamento, desenvolvimento, participação, interesse e assiduidade.</w:t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orm.jotformz.com/6140610185464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7:53:00Z</dcterms:created>
  <dc:creator>Claudemir</dc:creator>
  <dc:description/>
  <dc:language>en-US</dc:language>
  <cp:lastModifiedBy>Claudemir</cp:lastModifiedBy>
  <dcterms:modified xsi:type="dcterms:W3CDTF">2016-06-08T17:55:00Z</dcterms:modified>
  <cp:revision>3</cp:revision>
  <dc:subject/>
  <dc:title/>
</cp:coreProperties>
</file>